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1928"/>
        <w:gridCol w:w="2807"/>
        <w:gridCol w:w="2484"/>
        <w:gridCol w:w="1836"/>
        <w:gridCol w:w="1890"/>
        <w:gridCol w:w="1710"/>
      </w:tblGrid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m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in Gym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uxillary Gym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 Roo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ons/Computer Roo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ttle Theater/Rm 23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itness Center 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:30-8:15</w:t>
            </w:r>
          </w:p>
        </w:tc>
        <w:tc>
          <w:tcPr>
            <w:tcW w:w="126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istration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:15-8:25</w:t>
            </w:r>
          </w:p>
        </w:tc>
        <w:tc>
          <w:tcPr>
            <w:tcW w:w="126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:30-9:2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tnessgram/Physical Best = Assessment through Activit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ff Carpenter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chery - On Target for Lif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ve Mack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I Hope You Dance"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nces and Activities for Elementary Students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ee Collera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ondary Geofitness</w:t>
            </w:r>
          </w:p>
          <w:p>
            <w:pPr>
              <w:pStyle w:val="Normal"/>
              <w:ind w:left="-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ian Hagb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vement Strategies for Special Education Classrooms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rese Young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cal Tools for the Day:  Give them a Try  Equipment Check out Part 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WU PE Majors &amp; Ellensburg PE Teacher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:30-10:2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tnessgram/Physical Best = Assessment Through Activit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ff Carpenter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chery - On Target for Lif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ve Mack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I Hope You Dance"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nces and Activities for Elementary Students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ee Collera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necting the Neurons</w:t>
            </w:r>
          </w:p>
          <w:p>
            <w:pPr>
              <w:pStyle w:val="Normal"/>
              <w:ind w:left="-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n Fogl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date on CBAs:  Reporting to OSP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a Rakoz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wing for Fitnes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hn Halberg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:30-11:2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-5 Teaching Strategies for Implementing the Washington State Health and Fitness EALRs and GLEs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J Jarvis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Archery - On Target for Life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ve Mack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, you can Teach Tumbling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ane Olliff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necting the Neurons</w:t>
            </w:r>
          </w:p>
          <w:p>
            <w:pPr>
              <w:pStyle w:val="Normal"/>
              <w:ind w:left="-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n Fogl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you Know How to Get Bigger, Faster and Stronger?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ndy Affholter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:30-12:10</w:t>
            </w:r>
          </w:p>
        </w:tc>
        <w:tc>
          <w:tcPr>
            <w:tcW w:w="12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nch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</w:rPr>
              <w:t xml:space="preserve">Performance by CWU </w:t>
            </w:r>
            <w:r>
              <w:rPr>
                <w:b/>
                <w:i/>
              </w:rPr>
              <w:t>Orchesis &amp; Lincoln Elementary School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:15-1:1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-5 Teaching Strategies for Implementing the Washington State Health and Fitness EALRs and GLEs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J Jarvis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E and Empowering you for succes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oni Bader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you Know How to Indo?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ly Paige Thornto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amp;  Scott Melvill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p Hop for Kids.</w:t>
            </w:r>
          </w:p>
          <w:p>
            <w:pPr>
              <w:pStyle w:val="Normal"/>
              <w:ind w:left="-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rese Young </w:t>
            </w:r>
          </w:p>
          <w:p>
            <w:pPr>
              <w:pStyle w:val="Normal"/>
              <w:ind w:left="-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you Know How to Get Bigger, Faster and Stronger?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ndy Affholter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:15-2:1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essing the Standards using PE Metric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ane Olliffe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APE and Empowering you for Success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ni Bader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you Know How to Indo?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ly Paige Thornton &amp;  Scott Melvill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/>
            </w:pPr>
            <w:r>
              <w:rPr>
                <w:sz w:val="18"/>
                <w:szCs w:val="18"/>
              </w:rPr>
              <w:t>Geofitness for Elementary Students</w:t>
            </w:r>
          </w:p>
          <w:p>
            <w:pPr>
              <w:pStyle w:val="Normal"/>
              <w:ind w:left="-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rian Hagbo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inking Outside the Box:  Creating Dynamic Rubric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idi Henschel Pellett &amp; Leanne Semprimozni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:15-3:1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Tactical Games for Skill Development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Stefan Ward and  Leanne Semprimoznik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amp; CWU Students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Brainstorming Uses and Troubleshooting HRM, PE Manager and TriFit: 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Round Table Discussio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d Peterson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t’s get it started right here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ames Taylor &amp;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igan Hagbo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e Expres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b D’Acquist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576" w:right="720" w:gutter="0" w:header="0" w:top="43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  <w:tab w:val="center" w:pos="7272" w:leader="none"/>
        <w:tab w:val="right" w:pos="14544" w:leader="none"/>
      </w:tabs>
      <w:jc w:val="right"/>
      <w:rPr/>
    </w:pPr>
    <w:r>
      <w:rPr/>
      <w:t>[Type text]</w:t>
      <w:tab/>
      <w:t>Tentative Schedule</w:t>
      <w:tab/>
      <w:t>[Type text]</w:t>
    </w:r>
  </w:p>
</w:ftr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6:01:00Z</dcterms:created>
  <dc:creator>SemprimL</dc:creator>
  <dc:description/>
  <cp:keywords/>
  <dc:language>en-US</dc:language>
  <cp:lastModifiedBy>CWU</cp:lastModifiedBy>
  <cp:lastPrinted>2009-04-21T06:58:00Z</cp:lastPrinted>
  <dcterms:modified xsi:type="dcterms:W3CDTF">2009-04-22T13:37:00Z</dcterms:modified>
  <cp:revision>38</cp:revision>
  <dc:subject/>
  <dc:title>PEAK 2008</dc:title>
</cp:coreProperties>
</file>