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928"/>
        <w:gridCol w:w="1817"/>
        <w:gridCol w:w="2250"/>
        <w:gridCol w:w="3060"/>
        <w:gridCol w:w="1980"/>
        <w:gridCol w:w="1620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m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in Gy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xillary Gy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 Ro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ons/Computer Ro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tle Thea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tness Center / Rm 235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:30-8:15</w:t>
            </w:r>
          </w:p>
        </w:tc>
        <w:tc>
          <w:tcPr>
            <w:tcW w:w="126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stration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:15-8:25</w:t>
            </w:r>
          </w:p>
        </w:tc>
        <w:tc>
          <w:tcPr>
            <w:tcW w:w="12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:30-9: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tnessgram/Physical Best = Assessment through Activ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ff Carpenter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cus Arts for perceptual developmen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 &amp; Ma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I Hope You Dance"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ces and Activities for Elementary Students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ee Coller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cal Tools for the Day:  Give them a Try  Equipment Check out Part 1</w:t>
            </w:r>
          </w:p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WU PE Majors &amp; Ellensburg PE Teach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ement Strategies for Special Education Classrooms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ese You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:30-10: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tnessgram/Physical Best = Assessment Through Activ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ff Carpenter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cus arts for perceptual development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 &amp; Ma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I Hope You Dance"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ces and Activities for Elementary Students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ee Coller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y Geofitness</w:t>
            </w:r>
          </w:p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an Hag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 on CBAs:  Reporting to OSP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a Rako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wing for Fitnes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hn Halberg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30-11: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5 Teaching Strategies for Implementing the Washington State Health and Fitness EALRs and GLEs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J Jarvi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you Know How to Indo?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ly Paige Thornton &amp;  Scott Melvil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, you can Teach Tumbling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ne Olliff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8"/>
                <w:szCs w:val="18"/>
              </w:rPr>
              <w:t>Geofitness for Elementary Students</w:t>
            </w:r>
          </w:p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an Hag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alance is the Key to a Healthy Body:  A Nutrition Curriculum that Focuses on Changing Behaviors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Jolyn Kint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you Know How to Get Bigger, Faster and Stronger?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dy Affholter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:30-12:10</w:t>
            </w:r>
          </w:p>
        </w:tc>
        <w:tc>
          <w:tcPr>
            <w:tcW w:w="1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Lun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CW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Performance by </w:t>
            </w:r>
            <w:r>
              <w:rPr>
                <w:b/>
                <w:i/>
                <w:sz w:val="28"/>
                <w:szCs w:val="18"/>
              </w:rPr>
              <w:t>Orchesis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:15-1: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5 Teaching Strategies for Implementing the Washington State Health and Fitness EALRs and GLEs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J Jarvi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ery - On Target for Lif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e Mac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 and Empowering you for succes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i Bad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you Know How to Indo?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ly Paige Thornton</w:t>
            </w:r>
          </w:p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  Scott Melvil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alance is the Key to a Healthy Body:  A Nutrition Curriculum that Focuses on Changing Behaviors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Jolyn Kint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15-2: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ing the Standards using PE Metr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ne Olliff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ery - On Target for Lif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e Mac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PE and Empowering you for Success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i Bad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p Hop for Kids.</w:t>
            </w:r>
          </w:p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ese Yo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you Know How to Get Bigger, Faster and Stronger?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dy Affholter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15-3: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s Festivals in Physical Education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ve Jefferies &amp; CWU Student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rchery - On Target for Life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e Mac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e Expres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b D’Acquis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Brainstorming Uses and Troubleshooting HRM, PE Manager and TriFit: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ound Table Discuss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ment Check in Part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 Peterson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ing Dynamic Rubr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idi Henschel Pellett &amp; Leanne Semprimoz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576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7272" w:leader="none"/>
        <w:tab w:val="right" w:pos="14544" w:leader="none"/>
      </w:tabs>
      <w:jc w:val="right"/>
      <w:rPr/>
    </w:pPr>
    <w:r>
      <w:rPr/>
      <w:t>[Type text]</w:t>
      <w:tab/>
      <w:t>Tentative Schedule</w:t>
      <w:tab/>
      <w:t>[Type text]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2:18:00Z</dcterms:created>
  <dc:creator>SemprimL</dc:creator>
  <dc:description/>
  <cp:keywords/>
  <dc:language>en-US</dc:language>
  <cp:lastModifiedBy>Stephen Jefferies</cp:lastModifiedBy>
  <cp:lastPrinted>2009-02-19T09:55:00Z</cp:lastPrinted>
  <dcterms:modified xsi:type="dcterms:W3CDTF">2009-02-24T22:21:00Z</dcterms:modified>
  <cp:revision>4</cp:revision>
  <dc:subject/>
  <dc:title>PEAK 2008</dc:title>
</cp:coreProperties>
</file>